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8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411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</w:t>
            </w:r>
          </w:p>
        </w:tc>
      </w:tr>
      <w:tr>
        <w:trPr>
          <w:trHeight w:val="5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тановочный комплект. Secret Net Studio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5</w:t>
            </w:r>
          </w:p>
        </w:tc>
      </w:tr>
      <w:tr>
        <w:trPr>
          <w:trHeight w:val="6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акт-диск с дистрибутивом ПО ViPNet Client for Windows 4.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50</w:t>
            </w:r>
          </w:p>
        </w:tc>
      </w:tr>
      <w:tr>
        <w:trPr>
          <w:trHeight w:val="16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модулей защиты от НСД, персонального межсетевого экрана и модуля антивируса средства защиты информации Secret Net Studio 8. Лицензия на 1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ПО ViPNet Client for Windows 4.х (КС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ртификат активации сервиса прямой технической поддержки ПО ViPNet Client for Windows 4.х (КС2) на срок 1 год, уровень – Расшир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2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становка и настройка средств защиты информации в соответствии с эксплуатационной и технической документацией. Организация защищенного взаимодействия с сетью ViPNet № 360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4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обследования ИСПДн, разработка технической и организационно-распоряд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аттестационных испытаний ИСПД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2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С-ЭТП  Рособр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SB-токен JaCarta LT Сертификат ФСТЭ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утбук </w:t>
            </w:r>
            <w:r>
              <w:rPr>
                <w:rFonts w:cs="Times New Roman" w:ascii="Times New Roman" w:hAnsi="Times New Roman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lang w:eastAsia="ru-RU"/>
              </w:rPr>
              <w:t xml:space="preserve"> 250 </w:t>
            </w:r>
            <w:r>
              <w:rPr>
                <w:rFonts w:cs="Times New Roman" w:ascii="Times New Roman" w:hAnsi="Times New Roman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lang w:val="en-US" w:eastAsia="ru-RU"/>
              </w:rPr>
              <w:t>silver</w:t>
            </w:r>
            <w:r>
              <w:rPr>
                <w:rFonts w:cs="Times New Roman" w:ascii="Times New Roman" w:hAnsi="Times New Roman"/>
                <w:lang w:eastAsia="ru-RU"/>
              </w:rPr>
              <w:t xml:space="preserve"> 15.6 (для учебного процесс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5</w:t>
            </w:r>
          </w:p>
        </w:tc>
      </w:tr>
      <w:tr>
        <w:trPr>
          <w:trHeight w:val="114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ФУ (сканер-принтер – копир) </w:t>
            </w:r>
            <w:r>
              <w:rPr>
                <w:rFonts w:cs="Times New Roman" w:ascii="Times New Roman" w:hAnsi="Times New Roman"/>
                <w:lang w:val="en-US" w:eastAsia="ru-RU"/>
              </w:rPr>
              <w:t>Kyocer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lang w:eastAsia="ru-RU"/>
              </w:rPr>
              <w:t>2135</w:t>
            </w:r>
            <w:r>
              <w:rPr>
                <w:rFonts w:cs="Times New Roman" w:ascii="Times New Roman" w:hAnsi="Times New Roman"/>
                <w:lang w:val="en-US" w:eastAsia="ru-RU"/>
              </w:rPr>
              <w:t>DN</w:t>
            </w:r>
            <w:r>
              <w:rPr>
                <w:rFonts w:cs="Times New Roman" w:ascii="Times New Roman" w:hAnsi="Times New Roman"/>
                <w:lang w:eastAsia="ru-RU"/>
              </w:rPr>
              <w:t xml:space="preserve"> (для учебного процесс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3402"/>
        <w:gridCol w:w="2552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6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,56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,3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5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700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,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,56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2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12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9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7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22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4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210"/>
        <w:gridCol w:w="1716"/>
        <w:gridCol w:w="1716"/>
        <w:gridCol w:w="1672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 133,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3368</w:t>
            </w:r>
          </w:p>
        </w:tc>
      </w:tr>
      <w:tr>
        <w:trPr>
          <w:trHeight w:val="15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03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гнезащитная обработк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294,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29432</w:t>
            </w:r>
          </w:p>
        </w:tc>
      </w:tr>
      <w:tr>
        <w:trPr>
          <w:trHeight w:val="1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</w:t>
            </w:r>
          </w:p>
        </w:tc>
      </w:tr>
      <w:tr>
        <w:trPr>
          <w:trHeight w:val="17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нергетическое обследование зда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5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3828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2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3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539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36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9,3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 265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26514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6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(сотрудников и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7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6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3"/>
        <w:gridCol w:w="1534"/>
        <w:gridCol w:w="1258"/>
        <w:gridCol w:w="1796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2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18 844,70</w:t>
            </w:r>
          </w:p>
        </w:tc>
      </w:tr>
      <w:tr>
        <w:trPr>
          <w:trHeight w:val="252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итание уча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 8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            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9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9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ита электрическая 4-х конф. без жар. шк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9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243"/>
        <w:gridCol w:w="1134"/>
        <w:gridCol w:w="1134"/>
        <w:gridCol w:w="1984"/>
        <w:gridCol w:w="1962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ая игра «Монопол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«Джен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«Акулья ох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52,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28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яч футб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5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«Ша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0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дмин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3,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078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ушка резино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6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ушка бытовая тех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2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ка дет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муляжей проду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3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активн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говоря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7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тор строите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7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3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очный набо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ая игруш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живот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,21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репка канцеля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96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8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 10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344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 12 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6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             24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3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3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79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,87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125</w:t>
            </w:r>
          </w:p>
        </w:tc>
      </w:tr>
      <w:tr>
        <w:trPr>
          <w:trHeight w:val="12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дкое туалетное мыл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алетная бумаг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00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для уборки из микрофиб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>
          <w:trHeight w:val="1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из микрофибры для пола 60*70 с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10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 для туалета с подставко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50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чистки сантех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5</w:t>
            </w:r>
          </w:p>
        </w:tc>
      </w:tr>
      <w:tr>
        <w:trPr>
          <w:trHeight w:val="1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 хозяйствен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342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99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,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2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Б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0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8.1.2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бел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по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60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бель с шуруп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5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 по бетон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9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2.4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ываль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0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о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0</w:t>
            </w:r>
          </w:p>
        </w:tc>
      </w:tr>
      <w:tr>
        <w:trPr>
          <w:trHeight w:val="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4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</w:tr>
      <w:tr>
        <w:trPr>
          <w:trHeight w:val="1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2. Затраты на приобретение кухонной посуды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70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глубока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1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5</w:t>
            </w:r>
          </w:p>
        </w:tc>
      </w:tr>
      <w:tr>
        <w:trPr>
          <w:trHeight w:val="1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6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40</w:t>
            </w:r>
          </w:p>
        </w:tc>
      </w:tr>
      <w:tr>
        <w:trPr>
          <w:trHeight w:val="2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3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70</w:t>
            </w:r>
          </w:p>
        </w:tc>
      </w:tr>
      <w:tr>
        <w:trPr>
          <w:trHeight w:val="1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ень из нержавей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98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,6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3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418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на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маг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н/стер 7*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5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та 10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5</w:t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касол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5</w:t>
            </w:r>
          </w:p>
        </w:tc>
      </w:tr>
      <w:tr>
        <w:trPr>
          <w:trHeight w:val="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зол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04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оме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7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омицетин 0,25% 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83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йкопластырь б/ц 2,5*7,2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2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цетам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68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бриллиантовой зелени 1% 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6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йода спиртовый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65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перекиси водорода 3%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аммиака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55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спиртовая, 2,5*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марлевая стерильная 16*14см,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8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екта 3,0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08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ас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74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рац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84</w:t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5 775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4:22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10-10T09:57:00Z</dcterms:modified>
  <cp:revision>14</cp:revision>
  <dc:subject/>
  <dc:title>Приложение № 1</dc:title>
</cp:coreProperties>
</file>